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1074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5. 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ru-RU"/>
        </w:rPr>
        <w:t>број 8/22</w:t>
      </w:r>
      <w:r>
        <w:rPr>
          <w:rFonts w:cs="Arial" w:ascii="Arial" w:hAnsi="Arial"/>
          <w:sz w:val="22"/>
          <w:szCs w:val="22"/>
          <w:lang w:val="sr-RS"/>
        </w:rPr>
        <w:t xml:space="preserve"> - пречишћен текст) и члана 49. став 3.  Пословника о раду Градског већа („Службени лист града Крагујевца“, број 28/22-пречишћен текст), на седници одржаној дана, 25.октобра                 2023.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b/>
          <w:sz w:val="22"/>
          <w:szCs w:val="22"/>
        </w:rPr>
        <w:t>XXXV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говора</w:t>
      </w:r>
    </w:p>
    <w:p>
      <w:pPr>
        <w:pStyle w:val="Normal"/>
        <w:tabs>
          <w:tab w:val="clear" w:pos="720"/>
          <w:tab w:val="left" w:pos="3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јавној набавци електричне енергије број 404-275/22-</w:t>
      </w:r>
      <w:r>
        <w:rPr>
          <w:rFonts w:cs="Arial" w:ascii="Arial" w:hAnsi="Arial"/>
          <w:b/>
          <w:sz w:val="22"/>
          <w:szCs w:val="22"/>
        </w:rPr>
        <w:t>XXX</w:t>
      </w:r>
    </w:p>
    <w:p>
      <w:pPr>
        <w:pStyle w:val="Normal"/>
        <w:tabs>
          <w:tab w:val="clear" w:pos="720"/>
          <w:tab w:val="left" w:pos="21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за другу партију закљученог дана 08.04.2022.годин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2"/>
          <w:szCs w:val="22"/>
        </w:rPr>
        <w:t>XXXVI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</w:t>
      </w:r>
      <w:r>
        <w:rPr>
          <w:rFonts w:cs="Arial" w:ascii="Arial" w:hAnsi="Arial"/>
          <w:sz w:val="22"/>
          <w:szCs w:val="22"/>
        </w:rPr>
        <w:t xml:space="preserve">XXX </w:t>
      </w:r>
      <w:r>
        <w:rPr>
          <w:rFonts w:cs="Arial" w:ascii="Arial" w:hAnsi="Arial"/>
          <w:sz w:val="22"/>
          <w:szCs w:val="22"/>
          <w:lang w:val="sr-RS"/>
        </w:rPr>
        <w:t xml:space="preserve">за другу партију закљученог дана 08.04.2022.године између ЈП “ЕПС“ Београд из Београда и града Крагујевца- Градске управе за имовинске послове, урбанизам, изградњу и озакоње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 за 2023.годину, планирана су сагласно  Одлуци о буџету града Крагујевца за 2023.годину („Службени лист града Крагујевца“, број 36/22 и 14/23), у оквиру раздела 10- Градска управа за имовинске послове, урбанизам, изградњу и озакоњење, Програм 15 – Опште услуге локалне самоуправе, Програмска активност 0001-Функционисање локалне самоуправе и градских општина, 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5.700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XXXVI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е града Крагујевца- Градске управе за имовинске послове, урбанизам, изградњу и озакоњење закључиће Љиљана Пршић, вршилац дужности начелника Градске управе за имовинске послове, урбанизам, изградњу и озакоњењ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Закључка о давању сагласности на закључење Анекса </w:t>
      </w:r>
      <w:r>
        <w:rPr>
          <w:rFonts w:cs="Arial" w:ascii="Arial" w:hAnsi="Arial"/>
          <w:sz w:val="22"/>
          <w:szCs w:val="22"/>
        </w:rPr>
        <w:t xml:space="preserve">XXXVIII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(у даљем тексту: Закључак)  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8/19) члану 2. ста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1.тачка 27. 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ој 8/22-пречишћен текст) и члану 49. став 3. Пословника о раду Градског већа („Службени лист града Крагујевца“, број 28/22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на 08.04.2022.године закључен је Уговор о јавној набавци електричне енерг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друга партија између града Крагујевца-Градске управе за имовинске послове, урбанизам, изградњу и озакоњење (наручилац) и ЈП „ЕПС“ Београд из Београда (снабдевач), заведен код Града дана 04.08.2022.године под бројем 404-275/22-</w:t>
      </w:r>
      <w:r>
        <w:rPr>
          <w:rFonts w:cs="Arial" w:ascii="Arial" w:hAnsi="Arial"/>
          <w:color w:val="000000"/>
          <w:sz w:val="22"/>
          <w:szCs w:val="22"/>
        </w:rPr>
        <w:t>XXX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је потреба за закључењем   Анекса </w:t>
      </w:r>
      <w:r>
        <w:rPr>
          <w:rFonts w:cs="Arial" w:ascii="Arial" w:hAnsi="Arial"/>
          <w:color w:val="000000"/>
          <w:sz w:val="22"/>
          <w:szCs w:val="22"/>
        </w:rPr>
        <w:t>XXXV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color w:val="000000"/>
          <w:sz w:val="22"/>
          <w:szCs w:val="22"/>
        </w:rPr>
        <w:t>XX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гу партију закљученог дана 08.04.2022.године, како би се истим обухватило ново мерно место- бројило за утрошак електричне енергиј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М-</w:t>
      </w:r>
      <w:r>
        <w:rPr>
          <w:rFonts w:cs="Arial" w:ascii="Arial" w:hAnsi="Arial"/>
          <w:sz w:val="22"/>
          <w:szCs w:val="22"/>
        </w:rPr>
        <w:t>591</w:t>
      </w:r>
      <w:r>
        <w:rPr>
          <w:rFonts w:cs="Arial" w:ascii="Arial" w:hAnsi="Arial"/>
          <w:sz w:val="22"/>
          <w:szCs w:val="22"/>
          <w:lang w:val="sr-RS"/>
        </w:rPr>
        <w:t xml:space="preserve">/23 од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RS"/>
        </w:rPr>
        <w:t xml:space="preserve">.2023.године, да  предметни модел Анекса  </w:t>
      </w:r>
      <w:r>
        <w:rPr>
          <w:rFonts w:cs="Arial" w:ascii="Arial" w:hAnsi="Arial"/>
          <w:sz w:val="22"/>
          <w:szCs w:val="22"/>
        </w:rPr>
        <w:t>XXXVIII</w:t>
      </w:r>
      <w:r>
        <w:rPr>
          <w:rFonts w:cs="Arial" w:ascii="Arial" w:hAnsi="Arial"/>
          <w:sz w:val="22"/>
          <w:szCs w:val="22"/>
          <w:lang w:val="sr-RS"/>
        </w:rPr>
        <w:t xml:space="preserve"> Уговора испуњава формалн</w:t>
      </w:r>
      <w:r>
        <w:rPr>
          <w:rFonts w:cs="Arial" w:ascii="Arial" w:hAnsi="Arial"/>
          <w:sz w:val="22"/>
          <w:szCs w:val="22"/>
        </w:rPr>
        <w:t>o-</w:t>
      </w:r>
      <w:r>
        <w:rPr>
          <w:rFonts w:cs="Arial" w:ascii="Arial" w:hAnsi="Arial"/>
          <w:sz w:val="22"/>
          <w:szCs w:val="22"/>
          <w:lang w:val="sr-RS"/>
        </w:rPr>
        <w:t xml:space="preserve">правне услове за закључењ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-Секретаријат за финансијске послове директних буџетских корисника-Одељење финансијских послова за управу за инвестиције и развој и управу за имовинске послове,урбанизам и озакоњењ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је доставила Мишљење о планираним средствима Број: 384/23-</w:t>
      </w:r>
      <w:r>
        <w:rPr>
          <w:rFonts w:cs="Arial" w:ascii="Arial" w:hAnsi="Arial"/>
          <w:sz w:val="22"/>
          <w:szCs w:val="22"/>
        </w:rPr>
        <w:t xml:space="preserve">XXVI-01 </w:t>
      </w:r>
      <w:r>
        <w:rPr>
          <w:rFonts w:cs="Arial" w:ascii="Arial" w:hAnsi="Arial"/>
          <w:sz w:val="22"/>
          <w:szCs w:val="22"/>
          <w:lang w:val="sr-RS"/>
        </w:rPr>
        <w:t>од 15.10.2023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 за 2023.годину,  планирана су сагласно  Одлуци о буџету града Крагујевца за 2023.годину („Службени лист града Крагујевца“, број 36/22 и 14/23), у оквиру раздела 10- Градска управа за имовинске послове, урбанизам,изградњу и озакоњење, Програм 15 – Опште услуге локалне самоуправе, Програмска активност 0001-Функционисање локалне самоуправе и градских општина,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5.700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дата сагласност на закључење Анекса </w:t>
      </w:r>
      <w:r>
        <w:rPr>
          <w:rFonts w:cs="Arial" w:ascii="Arial" w:hAnsi="Arial"/>
          <w:sz w:val="22"/>
          <w:szCs w:val="22"/>
        </w:rPr>
        <w:t>XXXVI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XXX за другу партију закљученог дана 08.04.2022.године између ЈП“ ЕПС“ Београд из Београда и Града Крагујевца- Градске управе за имовинске послове,урбанизам,изградњу и озакоњењ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Средства за трошкове електричне енергије за 2023.годину,  планирана су сагласно  Одлуци о буџету града Крагујевца за 2023.годину („Службени лист града Крагујевца“, број 36/22 и 14/23), у оквиру раздела 10- Градска управа за имовинске послове, урбанизам,изградњу и озакоњење, Програм 15 – Опште услуге локалне самоуправе, Програмска активност 0001-Функционисање локалне самоуправе и градских општина,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5.700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утврђено да ће Анекс </w:t>
      </w:r>
      <w:r>
        <w:rPr>
          <w:rFonts w:cs="Arial" w:ascii="Arial" w:hAnsi="Arial"/>
          <w:sz w:val="22"/>
          <w:szCs w:val="22"/>
        </w:rPr>
        <w:t>XXXVI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-XXX за другу партију закљученог дана 08.04.2022.године,  у име Града Крагујевца- Градске управе за имовинске послове,урбанизам,изградњу и озакоњење закључити Љиљана Пршић, вршилац дужности начелника Градске управе за имовинске послове,урбанизам,изградњу и озакоње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 Љиљана Пршић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Члан Градског већа за финансије, </w:t>
      </w:r>
      <w:r>
        <w:rPr>
          <w:rFonts w:cs="Arial" w:ascii="Arial" w:hAnsi="Arial"/>
          <w:sz w:val="22"/>
          <w:szCs w:val="22"/>
          <w:lang w:eastAsia="ar-SA"/>
        </w:rPr>
        <w:t>п</w:t>
      </w:r>
      <w:r>
        <w:rPr>
          <w:rFonts w:cs="Arial" w:ascii="Arial" w:hAnsi="Arial"/>
          <w:sz w:val="22"/>
          <w:szCs w:val="22"/>
          <w:lang w:val="ru-RU" w:eastAsia="ar-SA"/>
        </w:rPr>
        <w:t>роф. др</w:t>
      </w:r>
      <w:r>
        <w:rPr>
          <w:rFonts w:cs="Arial" w:ascii="Arial" w:hAnsi="Arial"/>
          <w:b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sz w:val="22"/>
          <w:szCs w:val="22"/>
        </w:rPr>
        <w:t>Ненад Станишић____________</w:t>
      </w:r>
    </w:p>
    <w:sectPr>
      <w:headerReference w:type="default" r:id="rId3"/>
      <w:type w:val="nextPage"/>
      <w:pgSz w:w="11906" w:h="16838"/>
      <w:pgMar w:left="1418" w:right="1418" w:gutter="0" w:header="72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17:00Z</dcterms:created>
  <dc:creator>ZoAvramov</dc:creator>
  <dc:description/>
  <cp:keywords/>
  <dc:language>en-US</dc:language>
  <cp:lastModifiedBy>hhhggrreeww</cp:lastModifiedBy>
  <cp:lastPrinted>2023-08-08T15:11:00Z</cp:lastPrinted>
  <dcterms:modified xsi:type="dcterms:W3CDTF">2023-10-26T05:44:00Z</dcterms:modified>
  <cp:revision>31</cp:revision>
  <dc:subject/>
  <dc:title>Република Србија</dc:title>
</cp:coreProperties>
</file>